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ΤΜΗΜΑ ΚΑΘΑΡΙΟΤΗΤΑ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ΟΔΗΓΩΝ ΑΠΟΡΡΙΜΜΑΤΟΦΟΡΟΥ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ΙΣΤ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68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ΝΩΛ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ΩΤ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 6374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ΚΟΥΤΖΙΩΤ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ΣΜ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8746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τίτλο σπουδών, άδεια οδήγησης και κάρτα ψηφιακού ταχογράφου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Κ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Κ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27568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ΙΓΡ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97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  και ο τίτλος σπουδών που προσκόμισε είναι σε απλό φωτοαντίγραφο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ΣΑΡΛ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0633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ανεπικύρωτο φωτοαντίγραφο της άδειας οδήγησ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ΖΗΣ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ΗΣ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4368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Ρ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ΡΑΑ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43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ΩΤΗΡΙΑ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8970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ΑΤΙΑΝ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ΩΝ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41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ΜΙΩΤ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50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ΙΑΖΙ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ΥΡΙΑΚ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8705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ΤΣ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3322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ΧΑΡΙΣ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ΣΤΟΛ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239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 4399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616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ΑΝΑΠΛΗΡΩΤΗΣ ΔΗΜΑΡΧΟΥ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ΑΡΚΟΣ ΦΛΩΡ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ΔΗΜΑΡΧΟΣ ΔΙΟΙΚΗΤΙΚΩΝ ΥΠΗΡΕΣΙΩΝ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59:00Z</dcterms:created>
  <dc:creator>.</dc:creator>
  <dc:description/>
  <cp:keywords/>
  <dc:language>en-US</dc:language>
  <cp:lastModifiedBy>user</cp:lastModifiedBy>
  <cp:lastPrinted>2013-10-22T08:56:00Z</cp:lastPrinted>
  <dcterms:modified xsi:type="dcterms:W3CDTF">2013-10-22T05:58:00Z</dcterms:modified>
  <cp:revision>12</cp:revision>
  <dc:subject/>
  <dc:title>Φορέας : ΔΗΜΟΣ ΚΟΖΑΝΗΣ</dc:title>
</cp:coreProperties>
</file>